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b/>
          <w:bCs/>
          <w:sz w:val="28"/>
          <w:szCs w:val="28"/>
        </w:rPr>
        <w:t>Assessing My Project Management Skills</w:t>
      </w:r>
    </w:p>
    <w:p>
      <w:pPr>
        <w:pStyle w:val="Normal"/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irections: </w:t>
      </w:r>
      <w:r>
        <w:rPr>
          <w:rFonts w:cs="Verdana" w:ascii="Verdana" w:hAnsi="Verdana"/>
          <w:sz w:val="20"/>
          <w:szCs w:val="20"/>
        </w:rPr>
        <w:t>Use this rubric to help you successfully manage your project.</w:t>
      </w:r>
    </w:p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18" w:type="dxa"/>
        <w:jc w:val="left"/>
        <w:tblInd w:w="-69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1439"/>
        <w:gridCol w:w="1828"/>
        <w:gridCol w:w="1802"/>
        <w:gridCol w:w="1855"/>
        <w:gridCol w:w="1794"/>
      </w:tblGrid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tting Goals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set challenging, achievable goals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set achievable goals. 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begin the task without clearly defined goal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make no effort to identify a goal. </w:t>
            </w:r>
          </w:p>
        </w:tc>
      </w:tr>
      <w:tr>
        <w:trPr>
          <w:trHeight w:val="591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veloping Timeline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reate a well-reasoned, detailed timeline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reate and stick to a useful timeline. 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reate an incomplete timeline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 not create a timeline.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toring Progress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consistently review my progress and learning experiences to resolve problems that may be interfering with achieving my goals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usually review my progress and learning experiences to resolve problems that may be interfering with achieving my goals. 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ith help, I review my progress and learning experiences to resolve problems that may be interfering with achieving my goals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arely review my progress and learning experiences to resolve problems that may be interfering with achieving my goals. </w:t>
            </w:r>
          </w:p>
        </w:tc>
      </w:tr>
      <w:tr>
        <w:trPr>
          <w:trHeight w:val="1266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naging Time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nsistently manage time and resources in an efficient manner to achieve goals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sually manage time and resources in an efficient manner to achieve goals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manage time and resources with some help to achieve goal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need ongoing help in managing time and resources to achieve goals.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mplementing Feedback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ask for and take into account feedback from many sources. 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ake into account feedback from many sources. 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take into account some feedback. 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do not take into account feedback from others. 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aying on Task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monitor my commitment to goals, and I develop and apply a wide variety of techniques to stay on task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monitor my commitment to goals, and I develop and apply some techniques to stay on task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do not monitor my commitment to goals. I apply techniques to stay on task with help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 do not consider techniques to stay on task. I easily give up on tasks.</w:t>
            </w:r>
          </w:p>
        </w:tc>
      </w:tr>
      <w:tr>
        <w:trPr>
          <w:trHeight w:val="1383" w:hRule="atLeast"/>
        </w:trPr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sing Criteria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onsistently identify and describe the criteria and performance standards for quality work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usually identify and describe the criteria and performance standards for quality work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identify and describe criteria and performance standards for quality work with some help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cannot identify or describe the criteria and performance standards for quality work.</w:t>
            </w:r>
          </w:p>
        </w:tc>
      </w:tr>
      <w:tr>
        <w:trPr/>
        <w:tc>
          <w:tcPr>
            <w:tcW w:w="14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arning Continuously</w:t>
            </w:r>
          </w:p>
        </w:tc>
        <w:tc>
          <w:tcPr>
            <w:tcW w:w="18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flect continuously to help me set new goals. I effectively incorporate lessons learned from successes and failures.</w:t>
            </w:r>
          </w:p>
        </w:tc>
        <w:tc>
          <w:tcPr>
            <w:tcW w:w="18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flect at the end of my work to help me set new goals. I incorporate lessons learned from successes and failures.</w:t>
            </w:r>
          </w:p>
        </w:tc>
        <w:tc>
          <w:tcPr>
            <w:tcW w:w="18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do not use reflections to help me set new goals. I may consider but do not incorporate lessons learned from successes and failures.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eflect on work and set new goals with help. I do not consider lessons learned from success or failures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Verdana" w:hAnsi="Verdana" w:cs="Verdana"/>
        <w:b/>
        <w:b/>
        <w:bCs/>
        <w:sz w:val="14"/>
        <w:szCs w:val="14"/>
      </w:rPr>
    </w:pPr>
    <w:r>
      <w:rPr>
        <w:rFonts w:cs="Verdana" w:ascii="Verdana" w:hAnsi="Verdana"/>
        <w:b/>
        <w:bCs/>
        <w:sz w:val="14"/>
        <w:szCs w:val="14"/>
      </w:rPr>
      <w:t>Intel® Teach Program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Designing Effective Projects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text">
    <w:name w:val="aptext"/>
    <w:basedOn w:val="Normal"/>
    <w:qFormat/>
    <w:pPr>
      <w:spacing w:before="280" w:after="280"/>
    </w:pPr>
    <w:rPr>
      <w:rFonts w:ascii="Arial" w:hAnsi="Arial" w:cs="Arial"/>
      <w:color w:val="666666"/>
    </w:rPr>
  </w:style>
  <w:style w:type="paragraph" w:styleId="Aptextbold">
    <w:name w:val="aptextbold"/>
    <w:basedOn w:val="Normal"/>
    <w:qFormat/>
    <w:pPr>
      <w:spacing w:before="280" w:after="280"/>
    </w:pPr>
    <w:rPr>
      <w:rFonts w:ascii="Arial" w:hAnsi="Arial" w:cs="Arial"/>
      <w:b/>
      <w:bCs/>
      <w:color w:val="666666"/>
    </w:rPr>
  </w:style>
  <w:style w:type="paragraph" w:styleId="Aptitlesection">
    <w:name w:val="aptitlesection"/>
    <w:basedOn w:val="Normal"/>
    <w:qFormat/>
    <w:pPr>
      <w:spacing w:lineRule="atLeast" w:line="300" w:before="280" w:after="280"/>
    </w:pPr>
    <w:rPr>
      <w:rFonts w:ascii="Arial" w:hAnsi="Arial" w:cs="Arial"/>
      <w:color w:val="666666"/>
      <w:sz w:val="28"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5:15:00Z</dcterms:created>
  <dc:creator>Margaret Ann Grant</dc:creator>
  <dc:description/>
  <cp:keywords/>
  <dc:language>en-US</dc:language>
  <cp:lastModifiedBy>student</cp:lastModifiedBy>
  <cp:lastPrinted>2006-12-14T17:36:00Z</cp:lastPrinted>
  <dcterms:modified xsi:type="dcterms:W3CDTF">2010-06-18T15:15:00Z</dcterms:modified>
  <cp:revision>2</cp:revision>
  <dc:subject/>
  <dc:title>Middle and High School Self Direction</dc:title>
</cp:coreProperties>
</file>