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10" w:leader="none"/>
          <w:tab w:val="left" w:pos="3740" w:leader="none"/>
          <w:tab w:val="left" w:pos="7040" w:leader="none"/>
          <w:tab w:val="left" w:pos="7260" w:leader="none"/>
          <w:tab w:val="left" w:pos="10230" w:leader="none"/>
          <w:tab w:val="left" w:pos="10560" w:leader="none"/>
          <w:tab w:val="left" w:pos="10890" w:leader="none"/>
        </w:tabs>
        <w:rPr/>
      </w:pPr>
      <w:r>
        <w:rPr/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Tea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ab/>
      </w:r>
      <w:r>
        <w:rPr/>
        <w:tab/>
        <w:t xml:space="preserve">Period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 </w:t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60" w:leader="none"/>
          <w:tab w:val="left" w:pos="6160" w:leader="none"/>
          <w:tab w:val="left" w:pos="6490" w:leader="none"/>
          <w:tab w:val="left" w:pos="9350" w:leader="none"/>
        </w:tabs>
        <w:jc w:val="center"/>
        <w:rPr>
          <w:rFonts w:ascii="Lucida Calligraphy;Bradley Hand ITC" w:hAnsi="Lucida Calligraphy;Bradley Hand ITC" w:cs="Lucida Calligraphy;Bradley Hand ITC"/>
          <w:sz w:val="28"/>
        </w:rPr>
      </w:pPr>
      <w:r>
        <w:rPr>
          <w:rFonts w:cs="Lucida Calligraphy;Bradley Hand ITC" w:ascii="Lucida Calligraphy;Bradley Hand ITC" w:hAnsi="Lucida Calligraphy;Bradley Hand ITC"/>
          <w:b/>
          <w:sz w:val="28"/>
        </w:rPr>
        <w:t>Romeo &amp; Juliet Project Scoring Guide</w:t>
      </w:r>
    </w:p>
    <w:p>
      <w:pPr>
        <w:pStyle w:val="Normal"/>
        <w:rPr>
          <w:rFonts w:ascii="Lucida Calligraphy;Bradley Hand ITC" w:hAnsi="Lucida Calligraphy;Bradley Hand ITC" w:cs="Lucida Calligraphy;Bradley Hand ITC"/>
          <w:sz w:val="16"/>
          <w:szCs w:val="16"/>
        </w:rPr>
      </w:pPr>
      <w:r>
        <w:rPr>
          <w:rFonts w:cs="Lucida Calligraphy;Bradley Hand ITC" w:ascii="Lucida Calligraphy;Bradley Hand ITC" w:hAnsi="Lucida Calligraphy;Bradley Hand ITC"/>
          <w:sz w:val="16"/>
          <w:szCs w:val="16"/>
        </w:rPr>
      </w:r>
    </w:p>
    <w:tbl>
      <w:tblPr>
        <w:tblW w:w="13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288"/>
        <w:gridCol w:w="3394"/>
        <w:gridCol w:w="9"/>
        <w:gridCol w:w="3347"/>
        <w:gridCol w:w="213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ore/Comment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Content 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Using an analogy, we identify and explain in detail how an age-old problem from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 xml:space="preserve"> Romeo and Julie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continues to plague our own community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propose several creative and feasible solutions to help combat the problem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draw many insightful conclusions as to how Shakespeare still speaks to a 21</w:t>
            </w:r>
            <w:r>
              <w:rPr>
                <w:rFonts w:eastAsia="Times New Roman" w:cs="Arial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entury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reflect on how specific conflicts in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nect to modern times with well-developed explanation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rite with the intended audience in mind for the most impact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Using an analogy, we identify and explain how an age-old problem from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tinues to plague our own community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propose some feasible, but superficial, solutions to help combat the problem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draw a few conclusions as to how Shakespeare still speaks to a 21</w:t>
            </w:r>
            <w:r>
              <w:rPr>
                <w:rFonts w:eastAsia="Times New Roman" w:cs="Arial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entury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reflect on how specific conflicts in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nect to modern times with underdeveloped explanations.</w:t>
            </w:r>
          </w:p>
          <w:p>
            <w:pPr>
              <w:pStyle w:val="Normal"/>
              <w:rPr>
                <w:rFonts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rite with a generic audience in mind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do not identify or explain how an age-old problem from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tinues to plague our own community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do not provide solutions to help combat the problem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draw no conclusions as to how Shakespeare still speaks to a 21</w:t>
            </w:r>
            <w:r>
              <w:rPr>
                <w:rFonts w:eastAsia="Times New Roman" w:cs="Arial"/>
                <w:sz w:val="20"/>
                <w:szCs w:val="20"/>
                <w:vertAlign w:val="superscript"/>
                <w:lang w:eastAsia="en-US"/>
              </w:rPr>
              <w:t>s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entury audienc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fail to reflect on how specific conflicts in </w:t>
            </w: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  <w:t>Romeo and Juliet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 connect to modern times.</w:t>
            </w:r>
          </w:p>
          <w:p>
            <w:pPr>
              <w:pStyle w:val="Normal"/>
              <w:rPr>
                <w:rFonts w:eastAsia="Times New Roman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rite with no audience in mind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onduct extensive research by consulting more than 10 resources, of which at least half are from completely different source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accurately document more than five credible resources </w:t>
            </w:r>
            <w:r>
              <w:rPr>
                <w:sz w:val="20"/>
                <w:szCs w:val="20"/>
              </w:rPr>
              <w:t xml:space="preserve">to identify curren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needs of the community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onduct research by consulting fewer than 10 resources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 xml:space="preserve">We accurately document fewer than five credible resources </w:t>
            </w:r>
            <w:r>
              <w:rPr>
                <w:sz w:val="20"/>
                <w:szCs w:val="20"/>
              </w:rPr>
              <w:t xml:space="preserve">to identify current </w:t>
            </w:r>
            <w:r>
              <w:rPr>
                <w:rFonts w:eastAsia="Times New Roman" w:cs="Arial"/>
                <w:sz w:val="20"/>
                <w:szCs w:val="20"/>
                <w:lang w:eastAsia="en-US"/>
              </w:rPr>
              <w:t>needs of the community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onduct very little research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fail to document resources, or resources documented are not credible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entation 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5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engage the audience with a creative, well-rehearsed, smooth deli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reflect equal participation by all group members who all show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se effective materials and resources to deliver to an appropriate outside audi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thoroughly complete a summary of our outside presentation experience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present to the audience with a rehearsed and fairly smooth deliver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reflect unequal participation by all group members and not all group members show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se materials and resources to deliver to an outside audience but our actual presentation is done in a very limited wa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complete a summary of our outside presentation experience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present to the audience but appear unrehears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reflect limited participation by all group members and most group members show little or no expertise on the subj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fail to present to an outside audience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3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include no grammatical and spelling errors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include a few grammatical or spelling errors, but they do not significantly interfere with the understanding of the content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include a considerable number of grammatical or spelling errors, and they significantly interfere with the understanding of the content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sign and Layout</w:t>
            </w:r>
          </w:p>
          <w:p>
            <w:pPr>
              <w:pStyle w:val="Normal"/>
              <w:spacing w:before="60" w:after="60"/>
              <w:rPr/>
            </w:pPr>
            <w:r>
              <w:rPr/>
              <w:t>(x 2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reate eye-catching, creative, professional-looking materials using the most appropriate medium possible to support our presentation, as well as educate and offer assistance to the audience in how to deal with the issu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choose layout, fonts, and colors that enhance the message and provide the most impac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se images to support the message to enhance the overall product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  <w:t>We create professional-looking materials using the most appropriate medium possible to support our presentation, as well as educate and offer assistance to the audience in how to deal with the issue.</w:t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choose layout, fonts, and colors that are inconsistent but do not interfere with the mess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use images that are appropriate but may be somewhat distracting.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create materials that do not support the presentation or detract from the message and are not relevant to the topic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We choose some layout, fonts, and colors but they interfere with the messag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do not use images or the ones we choose are inappropriate and distracting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amwork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6"/>
              </w:rPr>
              <w:t>(extra or negative points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ork productively and respectfully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 greatly enhance the project through individual contributions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ork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 contribute to the project in a limited way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ork unproductively with each team memb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 contribute minimally to the project, or we do not contribute at all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mments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08" w:right="1152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altName w:val="Bradley Hand ITC"/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7:27:00Z</dcterms:created>
  <dc:creator>Judi Yost</dc:creator>
  <dc:description/>
  <cp:keywords/>
  <dc:language>en-US</dc:language>
  <cp:lastModifiedBy>nlkouryX</cp:lastModifiedBy>
  <cp:lastPrinted>2005-03-19T08:27:00Z</cp:lastPrinted>
  <dcterms:modified xsi:type="dcterms:W3CDTF">2007-09-12T20:13:00Z</dcterms:modified>
  <cp:revision>18</cp:revision>
  <dc:subject/>
  <dc:title>Name: Jane Jones and Sara Smith</dc:title>
</cp:coreProperties>
</file>