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b/>
          <w:bCs/>
          <w:smallCaps/>
          <w:spacing w:val="75"/>
          <w:sz w:val="16"/>
          <w:szCs w:val="16"/>
        </w:rPr>
        <w:t>Module 7, Activity 4</w:t>
      </w:r>
    </w:p>
    <w:p>
      <w:pPr>
        <w:pStyle w:val="NormalWeb"/>
        <w:spacing w:before="0" w:after="0"/>
        <w:rPr>
          <w:rFonts w:ascii="Verdana" w:hAnsi="Verdana" w:cs="Verdana"/>
        </w:rPr>
      </w:pPr>
      <w:r>
        <w:rPr>
          <w:rFonts w:cs="Verdana" w:ascii="Verdana" w:hAnsi="Verdana"/>
          <w:sz w:val="32"/>
          <w:szCs w:val="32"/>
        </w:rPr>
        <w:t xml:space="preserve">Implementation Plan  </w:t>
      </w:r>
      <w:r>
        <w:rPr>
          <w:rFonts w:cs="Verdana" w:ascii="Verdana" w:hAnsi="Verdana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Review the ideas in the checklist below and identify any ideas that would be appropriate for your unit. Be sure to carefully review your Unit Plan for any unique requirements. </w:t>
      </w:r>
    </w:p>
    <w:p>
      <w:pPr>
        <w:pStyle w:val="Normal"/>
        <w:autoSpaceDE w:val="false"/>
        <w:spacing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ote:</w:t>
      </w:r>
      <w:r>
        <w:rPr>
          <w:rFonts w:cs="Verdana" w:ascii="Verdana" w:hAnsi="Verdana"/>
          <w:sz w:val="20"/>
          <w:szCs w:val="20"/>
        </w:rPr>
        <w:t xml:space="preserve"> This form is currently unlocked so that it can be edited. You will need to protect/lock this form if you want the check boxes and form fields to work. See the Intel</w:t>
      </w:r>
      <w:r>
        <w:rPr>
          <w:rFonts w:cs="Verdana" w:ascii="Verdana" w:hAnsi="Verdana"/>
          <w:sz w:val="20"/>
          <w:szCs w:val="20"/>
          <w:vertAlign w:val="superscript"/>
        </w:rPr>
        <w:t>®</w:t>
      </w:r>
      <w:r>
        <w:rPr>
          <w:rFonts w:cs="Verdana" w:ascii="Verdana" w:hAnsi="Verdana"/>
          <w:sz w:val="20"/>
          <w:szCs w:val="20"/>
        </w:rPr>
        <w:t xml:space="preserve"> Education Help Guide, Word Processing Skill 10.10.</w:t>
      </w:r>
    </w:p>
    <w:p>
      <w:pPr>
        <w:pStyle w:val="Normal"/>
        <w:rPr>
          <w:rFonts w:ascii="Arial" w:hAnsi="Arial" w:cs="Arial"/>
          <w:b/>
          <w:b/>
          <w:shadow/>
          <w:sz w:val="20"/>
          <w:szCs w:val="20"/>
        </w:rPr>
      </w:pPr>
      <w:r>
        <w:rPr>
          <w:rFonts w:cs="Arial" w:ascii="Arial" w:hAnsi="Arial"/>
          <w:b/>
          <w:shadow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Heading2"/>
              <w:spacing w:before="240" w:after="60"/>
              <w:rPr>
                <w:rFonts w:ascii="Verdana" w:hAnsi="Verdana" w:cs="Verdana"/>
                <w:i w:val="false"/>
                <w:i w:val="false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i w:val="false"/>
                <w:color w:val="0000FF"/>
                <w:sz w:val="20"/>
                <w:szCs w:val="20"/>
              </w:rPr>
              <w:t>What needs to be done before beginn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33688458"/>
            <w:bookmarkStart w:id="1" w:name="__Fieldmark__0_153368845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nd collect authorization/permission forms (acceptable use policy, parent consent forms for e-mail projects, student content on the Web, Internet, field trip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" w:name="__Fieldmark__3_1533688458"/>
            <w:bookmarkStart w:id="3" w:name="__Fieldmark__3_1533688458"/>
            <w:bookmarkEnd w:id="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view computer procedures with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" w:name="__Fieldmark__6_1533688458"/>
            <w:bookmarkStart w:id="5" w:name="__Fieldmark__6_1533688458"/>
            <w:bookmarkEnd w:id="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quipment needed/checkout/borrow (camera, scanner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" w:name="__Fieldmark__9_1533688458"/>
            <w:bookmarkStart w:id="7" w:name="__Fieldmark__9_1533688458"/>
            <w:bookmarkEnd w:id="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serve the computer lab or librar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" w:name="__Fieldmark__12_1533688458"/>
            <w:bookmarkStart w:id="9" w:name="__Fieldmark__12_1533688458"/>
            <w:bookmarkEnd w:id="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nlist the help of technology specialists, parents, or community volunteers to help with the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0" w:name="__Fieldmark__15_1533688458"/>
            <w:bookmarkStart w:id="11" w:name="__Fieldmark__15_1533688458"/>
            <w:bookmarkEnd w:id="1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heck out books/DVDs/CDs to use in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2" w:name="__Fieldmark__18_1533688458"/>
            <w:bookmarkStart w:id="13" w:name="__Fieldmark__18_1533688458"/>
            <w:bookmarkEnd w:id="1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g or bookmark Internet favorites or save them to a class wiki or Web page for easy student acc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4" w:name="__Fieldmark__21_1533688458"/>
            <w:bookmarkStart w:id="15" w:name="__Fieldmark__21_1533688458"/>
            <w:bookmarkEnd w:id="1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Establish relationship and project parameters with partner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6" w:name="__Fieldmark__24_1533688458"/>
            <w:bookmarkStart w:id="17" w:name="__Fieldmark__24_1533688458"/>
            <w:bookmarkEnd w:id="1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a class or extra training if new technology tools will be used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18" w:name="__Fieldmark__27_1533688458"/>
            <w:bookmarkStart w:id="19" w:name="__Fieldmark__27_1533688458"/>
            <w:bookmarkEnd w:id="1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special showcase night for finished student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0" w:name="__Fieldmark__30_1533688458"/>
            <w:bookmarkStart w:id="21" w:name="__Fieldmark__30_1533688458"/>
            <w:bookmarkEnd w:id="2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ce an article in the school paper or on the school Web site about the upcoming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2" w:name="__Fieldmark__33_1533688458"/>
            <w:bookmarkStart w:id="23" w:name="__Fieldmark__33_1533688458"/>
            <w:bookmarkEnd w:id="2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a newsletter or e-mail to parents and community leaders about your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4" w:name="__Fieldmark__36_1533688458"/>
            <w:bookmarkStart w:id="25" w:name="__Fieldmark__36_1533688458"/>
            <w:bookmarkEnd w:id="2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for an outside speaker or project mentor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6" w:name="__Fieldmark__39_1533688458"/>
            <w:bookmarkStart w:id="27" w:name="__Fieldmark__39_1533688458"/>
            <w:bookmarkEnd w:id="2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the principal or local paper in to see the students engaged in a meaningful projec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28" w:name="__Fieldmark__42_1533688458"/>
            <w:bookmarkStart w:id="29" w:name="__Fieldmark__42_1533688458"/>
            <w:bookmarkEnd w:id="2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urchase/obtain materials and supplies to support hands-on activiti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0" w:name="__Fieldmark__45_1533688458"/>
            <w:bookmarkStart w:id="31" w:name="__Fieldmark__45_1533688458"/>
            <w:bookmarkEnd w:id="3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Update your teacher-created Web site or wiki for student use during the unit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2" w:name="__Fieldmark__48_1533688458"/>
            <w:bookmarkStart w:id="33" w:name="__Fieldmark__48_1533688458"/>
            <w:bookmarkEnd w:id="3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lan and set up how you will manage student files, including how you will check student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4" w:name="__Fieldmark__51_1533688458"/>
            <w:bookmarkStart w:id="35" w:name="__Fieldmark__51_1533688458"/>
            <w:bookmarkEnd w:id="3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6" w:name="__Fieldmark__55_1533688458"/>
            <w:bookmarkStart w:id="37" w:name="__Fieldmark__55_1533688458"/>
            <w:bookmarkEnd w:id="3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38" w:name="__Fieldmark__59_1533688458"/>
            <w:bookmarkStart w:id="39" w:name="__Fieldmark__59_1533688458"/>
            <w:bookmarkEnd w:id="3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0" w:name="__Fieldmark__63_1533688458"/>
            <w:bookmarkStart w:id="41" w:name="__Fieldmark__63_1533688458"/>
            <w:bookmarkEnd w:id="4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2" w:name="__Fieldmark__67_1533688458"/>
            <w:bookmarkStart w:id="43" w:name="__Fieldmark__67_1533688458"/>
            <w:bookmarkEnd w:id="4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4" w:name="__Fieldmark__71_1533688458"/>
            <w:bookmarkStart w:id="45" w:name="__Fieldmark__71_1533688458"/>
            <w:bookmarkEnd w:id="4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1908"/>
      </w:tblGrid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during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6" w:name="__Fieldmark__75_1533688458"/>
            <w:bookmarkStart w:id="47" w:name="__Fieldmark__75_1533688458"/>
            <w:bookmarkEnd w:id="4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rrange peer-review team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48" w:name="__Fieldmark__78_1533688458"/>
            <w:bookmarkStart w:id="49" w:name="__Fieldmark__78_1533688458"/>
            <w:bookmarkEnd w:id="4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Access student files saved to the network, collaborative site, wiki, or e-mailed to you and provide feedback on their work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0" w:name="__Fieldmark__81_1533688458"/>
            <w:bookmarkStart w:id="51" w:name="__Fieldmark__81_1533688458"/>
            <w:bookmarkEnd w:id="5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all speakers or volunteers a few days before they are scheduled to visit the cla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2" w:name="__Fieldmark__84_1533688458"/>
            <w:bookmarkStart w:id="53" w:name="__Fieldmark__84_1533688458"/>
            <w:bookmarkEnd w:id="5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ake pictures of students working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4" w:name="__Fieldmark__87_1533688458"/>
            <w:bookmarkStart w:id="55" w:name="__Fieldmark__87_1533688458"/>
            <w:bookmarkEnd w:id="5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vite principal and/or local paper to see student work in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6" w:name="__Fieldmark__90_1533688458"/>
            <w:bookmarkStart w:id="57" w:name="__Fieldmark__90_1533688458"/>
            <w:bookmarkEnd w:id="5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 xml:space="preserve">Monitor web-based student products for appropriate and responsible use  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58" w:name="__Fieldmark__93_1533688458"/>
            <w:bookmarkStart w:id="59" w:name="__Fieldmark__93_1533688458"/>
            <w:bookmarkEnd w:id="5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Monitor student portfolio progres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0" w:name="__Fieldmark__96_1533688458"/>
            <w:bookmarkStart w:id="61" w:name="__Fieldmark__96_1533688458"/>
            <w:bookmarkEnd w:id="6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2" w:name="__Fieldmark__100_1533688458"/>
            <w:bookmarkStart w:id="63" w:name="__Fieldmark__100_1533688458"/>
            <w:bookmarkEnd w:id="6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4" w:name="__Fieldmark__104_1533688458"/>
            <w:bookmarkStart w:id="65" w:name="__Fieldmark__104_1533688458"/>
            <w:bookmarkEnd w:id="6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6" w:name="__Fieldmark__108_1533688458"/>
            <w:bookmarkStart w:id="67" w:name="__Fieldmark__108_1533688458"/>
            <w:bookmarkEnd w:id="6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68" w:name="__Fieldmark__112_1533688458"/>
            <w:bookmarkStart w:id="69" w:name="__Fieldmark__112_1533688458"/>
            <w:bookmarkEnd w:id="6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ind w:left="360" w:hanging="0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at needs to be done after the unit?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o will do it or help with it?</w:t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When does it need to be done?</w:t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0" w:name="__Fieldmark__116_1533688458"/>
            <w:bookmarkStart w:id="71" w:name="__Fieldmark__116_1533688458"/>
            <w:bookmarkEnd w:id="7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end thank you notes to speakers/volunteers/ people who donated time or resourc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2" w:name="__Fieldmark__119_1533688458"/>
            <w:bookmarkStart w:id="73" w:name="__Fieldmark__119_1533688458"/>
            <w:bookmarkEnd w:id="7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reate a post-unit evaluation to obtain feedback on the unit’s success (teacher self-reflection, parent survey, Web-based survey, etc.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4" w:name="__Fieldmark__122_1533688458"/>
            <w:bookmarkStart w:id="75" w:name="__Fieldmark__122_1533688458"/>
            <w:bookmarkEnd w:id="7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Clean up files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6" w:name="__Fieldmark__125_1533688458"/>
            <w:bookmarkStart w:id="77" w:name="__Fieldmark__125_1533688458"/>
            <w:bookmarkEnd w:id="7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Return equipment, books, supplies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78" w:name="__Fieldmark__128_1533688458"/>
            <w:bookmarkStart w:id="79" w:name="__Fieldmark__128_1533688458"/>
            <w:bookmarkEnd w:id="7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Present student award certificate(s)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0" w:name="__Fieldmark__131_1533688458"/>
            <w:bookmarkStart w:id="81" w:name="__Fieldmark__131_1533688458"/>
            <w:bookmarkEnd w:id="8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Schedule a presentation for school board, PTA, site council, etc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2" w:name="__Fieldmark__134_1533688458"/>
            <w:bookmarkStart w:id="83" w:name="__Fieldmark__134_1533688458"/>
            <w:bookmarkEnd w:id="8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Integrate questions into future units that expand and complement the Essential Question posed in the unit.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4" w:name="__Fieldmark__137_1533688458"/>
            <w:bookmarkStart w:id="85" w:name="__Fieldmark__137_1533688458"/>
            <w:bookmarkEnd w:id="85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  <w:t>Think about the next unit that could effectively integrate technology</w:t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6" w:name="__Fieldmark__140_1533688458"/>
            <w:bookmarkStart w:id="87" w:name="__Fieldmark__140_1533688458"/>
            <w:bookmarkEnd w:id="87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88" w:name="__Fieldmark__144_1533688458"/>
            <w:bookmarkStart w:id="89" w:name="__Fieldmark__144_1533688458"/>
            <w:bookmarkEnd w:id="89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0" w:name="__Fieldmark__148_1533688458"/>
            <w:bookmarkStart w:id="91" w:name="__Fieldmark__148_1533688458"/>
            <w:bookmarkEnd w:id="9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4" w:leader="none"/>
              </w:tabs>
              <w:spacing w:before="60" w:after="60"/>
              <w:ind w:left="424" w:hanging="424"/>
              <w:rPr>
                <w:rFonts w:ascii="Verdana" w:hAnsi="Verdana" w:cs="Verdana"/>
                <w:sz w:val="20"/>
                <w:szCs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CHECKBOX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92" w:name="__Fieldmark__152_1533688458"/>
            <w:bookmarkStart w:id="93" w:name="__Fieldmark__152_1533688458"/>
            <w:bookmarkEnd w:id="93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  <w:tab/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before="0" w:after="120"/>
        <w:rPr/>
      </w:pPr>
      <w:r>
        <w:rPr/>
        <w:t>What else do you need to do to make the unit successful?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TextBody"/>
              <w:spacing w:before="0" w:after="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eastAsia="MS Gothic;MS Mincho" w:cs="MS Gothic;MS Mincho" w:ascii="Verdana" w:hAnsi="Verdana"/>
                <w:color w:val="000000"/>
                <w:lang w:val="en-US" w:eastAsia="en-US"/>
              </w:rPr>
              <w:fldChar w:fldCharType="end"/>
            </w:r>
            <w:r>
              <w:rPr>
                <w:rFonts w:eastAsia="MS Gothic;MS Mincho" w:cs="MS Gothic;MS Mincho" w:ascii="Verdana" w:hAnsi="Verdana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TextBody"/>
              <w:spacing w:before="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p>
      <w:pPr>
        <w:pStyle w:val="NormalWeb"/>
        <w:spacing w:before="0" w:after="0"/>
        <w:rPr>
          <w:rFonts w:ascii="Verdana" w:hAnsi="Verdana" w:cs="Verdana"/>
          <w:b/>
          <w:b/>
          <w:sz w:val="28"/>
        </w:rPr>
      </w:pPr>
      <w:r>
        <w:rPr>
          <w:rFonts w:cs="Verdana" w:ascii="Verdana" w:hAnsi="Verdana"/>
          <w:b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Myriad Roman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Helvetica Neue">
    <w:charset w:val="00"/>
    <w:family w:val="swiss"/>
    <w:pitch w:val="default"/>
  </w:font>
  <w:font w:name="Helvetica 65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  <w:t xml:space="preserve">Pag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of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3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360" w:leader="none"/>
      </w:tabs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  <w:tab/>
      <w:tab/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Essentials Course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aramond" w:hAnsi="Garamond" w:cs="Garamond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  <w:sz w:val="20"/>
    </w:rPr>
  </w:style>
  <w:style w:type="character" w:styleId="WW8Num3z0">
    <w:name w:val="WW8Num3z0"/>
    <w:qFormat/>
    <w:rPr>
      <w:b w:val="false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character" w:styleId="VisitedInternetLink">
    <w:name w:val="Followed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dycontent1">
    <w:name w:val="bodycontent1"/>
    <w:basedOn w:val="DefaultParagraphFont"/>
    <w:qFormat/>
    <w:rPr>
      <w:rFonts w:ascii="Arial" w:hAnsi="Arial" w:cs="Arial"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Bold">
    <w:name w:val="Bold"/>
    <w:qFormat/>
    <w:rPr>
      <w:b/>
    </w:rPr>
  </w:style>
  <w:style w:type="character" w:styleId="Italic">
    <w:name w:val="Italic"/>
    <w:basedOn w:val="DefaultParagraphFont"/>
    <w:qFormat/>
    <w:rPr>
      <w:i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aptionChar">
    <w:name w:val="Caption Char"/>
    <w:basedOn w:val="DefaultParagraphFont"/>
    <w:qFormat/>
    <w:rPr>
      <w:rFonts w:ascii="Myriad Roman" w:hAnsi="Myriad Roman" w:eastAsia="Times" w:cs="Myriad Roman"/>
      <w:b/>
      <w:bCs/>
      <w:lang w:val="en-US" w:bidi="ar-SA"/>
    </w:rPr>
  </w:style>
  <w:style w:type="character" w:styleId="Bodytext">
    <w:name w:val="bodytext"/>
    <w:basedOn w:val="DefaultParagraph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Helvetica" w:hAnsi="Helvetica" w:cs="Helvetica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TextBody"/>
    <w:next w:val="TextBody"/>
    <w:qFormat/>
    <w:pPr>
      <w:keepNext w:val="true"/>
      <w:spacing w:lineRule="atLeast" w:line="280" w:before="120" w:after="120"/>
      <w:ind w:left="1440" w:hanging="0"/>
    </w:pPr>
    <w:rPr>
      <w:rFonts w:ascii="Myriad Roman" w:hAnsi="Myriad Roman" w:eastAsia="Times" w:cs="Myriad Roman"/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BodyText2">
    <w:name w:val="Body Text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M13">
    <w:name w:val="CM13"/>
    <w:basedOn w:val="Normal"/>
    <w:next w:val="Normal"/>
    <w:qFormat/>
    <w:pPr>
      <w:widowControl w:val="false"/>
      <w:autoSpaceDE w:val="false"/>
      <w:spacing w:before="0" w:after="250"/>
    </w:pPr>
    <w:rPr>
      <w:rFonts w:ascii="Helvetica Neue;Helvetica Neue" w:hAnsi="Helvetica Neue;Helvetica Neue" w:cs="Helvetica Neue;Helvetica Neue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 Neue;Helvetica Neue" w:hAnsi="Helvetica Neue;Helvetica Neue" w:eastAsia="Times New Roman" w:cs="Helvetica Neue;Helvetica Neue"/>
      <w:color w:val="000000"/>
      <w:sz w:val="24"/>
      <w:szCs w:val="24"/>
      <w:lang w:val="en-US" w:bidi="ar-SA" w:eastAsia="zh-CN"/>
    </w:rPr>
  </w:style>
  <w:style w:type="paragraph" w:styleId="CM2">
    <w:name w:val="CM2"/>
    <w:basedOn w:val="Default"/>
    <w:next w:val="Default"/>
    <w:qFormat/>
    <w:pPr>
      <w:spacing w:lineRule="atLeast" w:line="263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383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12">
    <w:name w:val="CM12"/>
    <w:basedOn w:val="Default"/>
    <w:next w:val="Default"/>
    <w:qFormat/>
    <w:pPr>
      <w:spacing w:before="0" w:after="120"/>
    </w:pPr>
    <w:rPr>
      <w:rFonts w:cs="Times New Roman"/>
      <w:color w:val="000000"/>
    </w:rPr>
  </w:style>
  <w:style w:type="paragraph" w:styleId="Headline">
    <w:name w:val="headline"/>
    <w:basedOn w:val="Normal"/>
    <w:qFormat/>
    <w:pPr>
      <w:spacing w:lineRule="auto" w:line="336" w:before="0" w:after="120"/>
    </w:pPr>
    <w:rPr>
      <w:rFonts w:ascii="Verdana" w:hAnsi="Verdana" w:cs="Verdana"/>
      <w:b/>
      <w:bCs/>
      <w:sz w:val="34"/>
      <w:szCs w:val="34"/>
    </w:rPr>
  </w:style>
  <w:style w:type="paragraph" w:styleId="Maintext">
    <w:name w:val="maintext"/>
    <w:basedOn w:val="Normal"/>
    <w:qFormat/>
    <w:pPr>
      <w:spacing w:lineRule="auto" w:line="336" w:before="0" w:after="120"/>
    </w:pPr>
    <w:rPr>
      <w:rFonts w:ascii="Verdana" w:hAnsi="Verdana" w:cs="Verdana"/>
      <w:sz w:val="19"/>
      <w:szCs w:val="19"/>
    </w:rPr>
  </w:style>
  <w:style w:type="paragraph" w:styleId="Smalltext">
    <w:name w:val="smalltext"/>
    <w:basedOn w:val="Normal"/>
    <w:qFormat/>
    <w:pPr>
      <w:spacing w:lineRule="auto" w:line="336" w:before="80" w:after="80"/>
    </w:pPr>
    <w:rPr>
      <w:rFonts w:ascii="Verdana" w:hAnsi="Verdana" w:cs="Verdana"/>
      <w:sz w:val="16"/>
      <w:szCs w:val="16"/>
    </w:rPr>
  </w:style>
  <w:style w:type="paragraph" w:styleId="Instructionalstep">
    <w:name w:val="Instructional step"/>
    <w:basedOn w:val="Normal"/>
    <w:qFormat/>
    <w:pPr>
      <w:numPr>
        <w:ilvl w:val="0"/>
        <w:numId w:val="3"/>
      </w:numPr>
      <w:spacing w:before="120" w:after="120"/>
    </w:pPr>
    <w:rPr>
      <w:rFonts w:ascii="Verdana" w:hAnsi="Verdana" w:cs="Verdana"/>
      <w:sz w:val="20"/>
      <w:szCs w:val="20"/>
    </w:rPr>
  </w:style>
  <w:style w:type="paragraph" w:styleId="CM72">
    <w:name w:val="CM72"/>
    <w:basedOn w:val="Normal"/>
    <w:next w:val="Normal"/>
    <w:qFormat/>
    <w:pPr>
      <w:widowControl w:val="false"/>
      <w:autoSpaceDE w:val="false"/>
      <w:spacing w:before="0" w:after="270"/>
    </w:pPr>
    <w:rPr>
      <w:rFonts w:ascii="Helvetica 65 Medium" w:hAnsi="Helvetica 65 Medium" w:eastAsia="MS Mincho;ＭＳ 明朝" w:cs="Helvetica 65 Medium"/>
      <w:lang w:eastAsia="ja-JP"/>
    </w:rPr>
  </w:style>
  <w:style w:type="paragraph" w:styleId="ListBullet">
    <w:name w:val="List Bullet"/>
    <w:basedOn w:val="TextBody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tLeast" w:line="280" w:before="0" w:after="180"/>
      <w:ind w:left="1440" w:hanging="0"/>
    </w:pPr>
    <w:rPr>
      <w:rFonts w:ascii="Myriad Roman" w:hAnsi="Myriad Roman" w:eastAsia="Times" w:cs="Myriad Roman"/>
      <w:sz w:val="20"/>
      <w:szCs w:val="20"/>
    </w:rPr>
  </w:style>
  <w:style w:type="paragraph" w:styleId="FootnoteTexts">
    <w:name w:val="Footnote Texts"/>
    <w:basedOn w:val="TextBody"/>
    <w:qFormat/>
    <w:pPr>
      <w:spacing w:before="0" w:after="180"/>
      <w:ind w:left="1440" w:hanging="0"/>
    </w:pPr>
    <w:rPr>
      <w:rFonts w:ascii="Myriad Roman" w:hAnsi="Myriad Roman" w:eastAsia="Times" w:cs="Myriad Roman"/>
      <w:sz w:val="18"/>
      <w:szCs w:val="20"/>
    </w:rPr>
  </w:style>
  <w:style w:type="paragraph" w:styleId="Western">
    <w:name w:val="western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ksheet_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7:41:00Z</dcterms:created>
  <dc:creator>Jennifer Doherty</dc:creator>
  <dc:description/>
  <cp:keywords/>
  <dc:language>en-US</dc:language>
  <cp:lastModifiedBy>student</cp:lastModifiedBy>
  <dcterms:modified xsi:type="dcterms:W3CDTF">2010-06-17T17:41:00Z</dcterms:modified>
  <cp:revision>2</cp:revision>
  <dc:subject/>
  <dc:title>Intel® Teach Program Essentials Course</dc:title>
</cp:coreProperties>
</file>