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7, Activity 4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Implementation Plan 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view the ideas in the checklist below and identify any ideas that would be appropriate for your unit. Be sure to carefully review your Unit Plan for any unique requirements. </w:t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form is currently unlocked so that it can be edited. You will need to protect/lock this form if you want the check boxes and form fields to work. See the Intel</w:t>
      </w:r>
      <w:r>
        <w:rPr>
          <w:rFonts w:cs="Verdana" w:ascii="Verdana" w:hAnsi="Verdana"/>
          <w:sz w:val="20"/>
          <w:szCs w:val="20"/>
          <w:vertAlign w:val="superscript"/>
        </w:rPr>
        <w:t>®</w:t>
      </w:r>
      <w:r>
        <w:rPr>
          <w:rFonts w:cs="Verdana" w:ascii="Verdana" w:hAnsi="Verdana"/>
          <w:sz w:val="20"/>
          <w:szCs w:val="20"/>
        </w:rPr>
        <w:t xml:space="preserve"> Education Help Guide, Word Processing Skill 10.10.</w:t>
      </w:r>
    </w:p>
    <w:p>
      <w:pPr>
        <w:pStyle w:val="Normal"/>
        <w:rPr>
          <w:rFonts w:ascii="Arial" w:hAnsi="Arial" w:cs="Arial"/>
          <w:b/>
          <w:b/>
          <w:shadow/>
          <w:sz w:val="20"/>
          <w:szCs w:val="20"/>
        </w:rPr>
      </w:pPr>
      <w:r>
        <w:rPr>
          <w:rFonts w:cs="Arial" w:ascii="Arial" w:hAnsi="Arial"/>
          <w:b/>
          <w:shadow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>
                <w:rFonts w:ascii="Verdana" w:hAnsi="Verdana" w:cs="Verdana"/>
                <w:i w:val="false"/>
                <w:i w:val="false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</w:rPr>
              <w:t>What needs to be done before beginning the unit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o will do it or help with it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en does it need to be don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16628569"/>
            <w:bookmarkStart w:id="1" w:name="__Fieldmark__0_301662856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end and collect authorization/permission forms (acceptable use policy, parent consent forms for e-mail projects, student content on the Web, Internet, field trip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3_3016628569"/>
            <w:bookmarkStart w:id="3" w:name="__Fieldmark__3_3016628569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view computer procedures with the cla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6_3016628569"/>
            <w:bookmarkStart w:id="5" w:name="__Fieldmark__6_3016628569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Equipment needed/checkout/borrow (camera, scanner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9_3016628569"/>
            <w:bookmarkStart w:id="7" w:name="__Fieldmark__9_3016628569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serve the computer lab or library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12_3016628569"/>
            <w:bookmarkStart w:id="9" w:name="__Fieldmark__12_3016628569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Enlist the help of technology specialists, parents, or community volunteers to help with the proj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15_3016628569"/>
            <w:bookmarkStart w:id="11" w:name="__Fieldmark__15_3016628569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heck out books/DVDs/CDs to use in cla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18_3016628569"/>
            <w:bookmarkStart w:id="13" w:name="__Fieldmark__18_3016628569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ag or bookmark Internet favorites or save them to a class wiki or Web page for easy student acc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21_3016628569"/>
            <w:bookmarkStart w:id="15" w:name="__Fieldmark__21_3016628569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Establish relationship and project parameters with partner cla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24_3016628569"/>
            <w:bookmarkStart w:id="17" w:name="__Fieldmark__24_3016628569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ake a class or extra training if new technology tools will be used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27_3016628569"/>
            <w:bookmarkStart w:id="19" w:name="__Fieldmark__27_3016628569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chedule a special showcase night for finished student work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30_3016628569"/>
            <w:bookmarkStart w:id="21" w:name="__Fieldmark__30_3016628569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ce an article in the school paper or on the school Web site about the upcoming proj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33_3016628569"/>
            <w:bookmarkStart w:id="23" w:name="__Fieldmark__33_3016628569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end a newsletter or e-mail to parents and community leaders about your proj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36_3016628569"/>
            <w:bookmarkStart w:id="25" w:name="__Fieldmark__36_3016628569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rrange for an outside speaker or project mentor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39_3016628569"/>
            <w:bookmarkStart w:id="27" w:name="__Fieldmark__39_3016628569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vite the principal or local paper in to see the students engaged in a meaningful proj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42_3016628569"/>
            <w:bookmarkStart w:id="29" w:name="__Fieldmark__42_3016628569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urchase/obtain materials and supplies to support hands-on activitie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45_3016628569"/>
            <w:bookmarkStart w:id="31" w:name="__Fieldmark__45_3016628569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Update your teacher-created Web site or wiki for student use during the uni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48_3016628569"/>
            <w:bookmarkStart w:id="33" w:name="__Fieldmark__48_3016628569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n and set up how you will manage student files, including how you will check student progr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51_3016628569"/>
            <w:bookmarkStart w:id="35" w:name="__Fieldmark__51_3016628569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55_3016628569"/>
            <w:bookmarkStart w:id="37" w:name="__Fieldmark__55_3016628569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59_3016628569"/>
            <w:bookmarkStart w:id="39" w:name="__Fieldmark__59_3016628569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63_3016628569"/>
            <w:bookmarkStart w:id="41" w:name="__Fieldmark__63_3016628569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67_3016628569"/>
            <w:bookmarkStart w:id="43" w:name="__Fieldmark__67_3016628569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4" w:name="__Fieldmark__71_3016628569"/>
            <w:bookmarkStart w:id="45" w:name="__Fieldmark__71_3016628569"/>
            <w:bookmarkEnd w:id="4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at needs to be done during the unit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o will do it or help with it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en does it need to be don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6" w:name="__Fieldmark__75_3016628569"/>
            <w:bookmarkStart w:id="47" w:name="__Fieldmark__75_3016628569"/>
            <w:bookmarkEnd w:id="4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rrange peer-review team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8" w:name="__Fieldmark__78_3016628569"/>
            <w:bookmarkStart w:id="49" w:name="__Fieldmark__78_3016628569"/>
            <w:bookmarkEnd w:id="4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ccess student files saved to the network, collaborative site, wiki, or e-mailed to you and provide feedback on their work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0" w:name="__Fieldmark__81_3016628569"/>
            <w:bookmarkStart w:id="51" w:name="__Fieldmark__81_3016628569"/>
            <w:bookmarkEnd w:id="5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all speakers or volunteers a few days before they are scheduled to visit the cla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2" w:name="__Fieldmark__84_3016628569"/>
            <w:bookmarkStart w:id="53" w:name="__Fieldmark__84_3016628569"/>
            <w:bookmarkEnd w:id="5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ake pictures of students working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4" w:name="__Fieldmark__87_3016628569"/>
            <w:bookmarkStart w:id="55" w:name="__Fieldmark__87_3016628569"/>
            <w:bookmarkEnd w:id="5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vite principal and/or local paper to see student work in progr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6" w:name="__Fieldmark__90_3016628569"/>
            <w:bookmarkStart w:id="57" w:name="__Fieldmark__90_3016628569"/>
            <w:bookmarkEnd w:id="5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Monitor web-based student products for appropriate and responsible use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8" w:name="__Fieldmark__93_3016628569"/>
            <w:bookmarkStart w:id="59" w:name="__Fieldmark__93_3016628569"/>
            <w:bookmarkEnd w:id="5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onitor student portfolio progr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0" w:name="__Fieldmark__96_3016628569"/>
            <w:bookmarkStart w:id="61" w:name="__Fieldmark__96_3016628569"/>
            <w:bookmarkEnd w:id="6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2" w:name="__Fieldmark__100_3016628569"/>
            <w:bookmarkStart w:id="63" w:name="__Fieldmark__100_3016628569"/>
            <w:bookmarkEnd w:id="6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4" w:name="__Fieldmark__104_3016628569"/>
            <w:bookmarkStart w:id="65" w:name="__Fieldmark__104_3016628569"/>
            <w:bookmarkEnd w:id="6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6" w:name="__Fieldmark__108_3016628569"/>
            <w:bookmarkStart w:id="67" w:name="__Fieldmark__108_3016628569"/>
            <w:bookmarkEnd w:id="6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8" w:name="__Fieldmark__112_3016628569"/>
            <w:bookmarkStart w:id="69" w:name="__Fieldmark__112_3016628569"/>
            <w:bookmarkEnd w:id="6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at needs to be done after the unit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o will do it or help with it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en does it need to be don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0" w:name="__Fieldmark__116_3016628569"/>
            <w:bookmarkStart w:id="71" w:name="__Fieldmark__116_3016628569"/>
            <w:bookmarkEnd w:id="7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end thank you notes to speakers/volunteers/ people who donated time or resource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2" w:name="__Fieldmark__119_3016628569"/>
            <w:bookmarkStart w:id="73" w:name="__Fieldmark__119_3016628569"/>
            <w:bookmarkEnd w:id="7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reate a post-unit evaluation to obtain feedback on the unit’s success (teacher self-reflection, parent survey, Web-based survey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4" w:name="__Fieldmark__122_3016628569"/>
            <w:bookmarkStart w:id="75" w:name="__Fieldmark__122_3016628569"/>
            <w:bookmarkEnd w:id="7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lean up file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6" w:name="__Fieldmark__125_3016628569"/>
            <w:bookmarkStart w:id="77" w:name="__Fieldmark__125_3016628569"/>
            <w:bookmarkEnd w:id="7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turn equipment, books, supplies, etc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8" w:name="__Fieldmark__128_3016628569"/>
            <w:bookmarkStart w:id="79" w:name="__Fieldmark__128_3016628569"/>
            <w:bookmarkEnd w:id="7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esent student award certificate(s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0" w:name="__Fieldmark__131_3016628569"/>
            <w:bookmarkStart w:id="81" w:name="__Fieldmark__131_3016628569"/>
            <w:bookmarkEnd w:id="8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chedule a presentation for school board, PTA, site council, etc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2" w:name="__Fieldmark__134_3016628569"/>
            <w:bookmarkStart w:id="83" w:name="__Fieldmark__134_3016628569"/>
            <w:bookmarkEnd w:id="8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tegrate questions into future units that expand and complement the Essential Question posed in the unit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4" w:name="__Fieldmark__137_3016628569"/>
            <w:bookmarkStart w:id="85" w:name="__Fieldmark__137_3016628569"/>
            <w:bookmarkEnd w:id="8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hink about the next unit that could effectively integrate technology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6" w:name="__Fieldmark__140_3016628569"/>
            <w:bookmarkStart w:id="87" w:name="__Fieldmark__140_3016628569"/>
            <w:bookmarkEnd w:id="8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8" w:name="__Fieldmark__144_3016628569"/>
            <w:bookmarkStart w:id="89" w:name="__Fieldmark__144_3016628569"/>
            <w:bookmarkEnd w:id="8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0" w:name="__Fieldmark__148_3016628569"/>
            <w:bookmarkStart w:id="91" w:name="__Fieldmark__148_3016628569"/>
            <w:bookmarkEnd w:id="9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2" w:name="__Fieldmark__152_3016628569"/>
            <w:bookmarkStart w:id="93" w:name="__Fieldmark__152_3016628569"/>
            <w:bookmarkEnd w:id="9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0" w:after="120"/>
        <w:rPr/>
      </w:pPr>
      <w:r>
        <w:rPr/>
        <w:t>What else do you need to do to make the unit successful?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Myriad Roman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arkerFeltThin-Plain">
    <w:charset w:val="00"/>
    <w:family w:val="auto"/>
    <w:pitch w:val="variable"/>
  </w:font>
  <w:font w:name="Arial Black">
    <w:charset w:val="00"/>
    <w:family w:val="swiss"/>
    <w:pitch w:val="variable"/>
  </w:font>
  <w:font w:name="Helvetica Neue">
    <w:charset w:val="00"/>
    <w:family w:val="swiss"/>
    <w:pitch w:val="default"/>
  </w:font>
  <w:font w:name="Helvetica 65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3z0">
    <w:name w:val="WW8Num3z0"/>
    <w:qFormat/>
    <w:rPr>
      <w:b w:val="false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content1">
    <w:name w:val="bodycontent1"/>
    <w:basedOn w:val="DefaultParagraphFont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DefaultParagraphFont"/>
    <w:qFormat/>
    <w:rPr>
      <w:i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aptionChar">
    <w:name w:val="Caption Char"/>
    <w:basedOn w:val="DefaultParagraphFont"/>
    <w:qFormat/>
    <w:rPr>
      <w:rFonts w:ascii="Myriad Roman" w:hAnsi="Myriad Roman" w:eastAsia="Times" w:cs="Myriad Roman"/>
      <w:b/>
      <w:bCs/>
      <w:lang w:val="en-US" w:bidi="ar-SA"/>
    </w:rPr>
  </w:style>
  <w:style w:type="character" w:styleId="Bodytext">
    <w:name w:val="bodytext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" w:hAnsi="Myriad Roman" w:eastAsia="Times" w:cs="Myriad Roman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BodyText2">
    <w:name w:val="Body Text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3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" w:hAnsi="Myriad Roman" w:eastAsia="Times" w:cs="Myriad Roman"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" w:hAnsi="Myriad Roman" w:eastAsia="Times" w:cs="Myriad Roman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7:41:00Z</dcterms:created>
  <dc:creator>Jennifer Doherty</dc:creator>
  <dc:description/>
  <cp:keywords/>
  <dc:language>en-US</dc:language>
  <cp:lastModifiedBy>student</cp:lastModifiedBy>
  <dcterms:modified xsi:type="dcterms:W3CDTF">2010-06-17T17:41:00Z</dcterms:modified>
  <cp:revision>2</cp:revision>
  <dc:subject/>
  <dc:title>Intel® Teach Program Essentials Course</dc:title>
</cp:coreProperties>
</file>