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, Activity 4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9278312"/>
            <w:bookmarkStart w:id="1" w:name="__Fieldmark__0_404927831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4049278312"/>
            <w:bookmarkStart w:id="3" w:name="__Fieldmark__3_4049278312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4049278312"/>
            <w:bookmarkStart w:id="5" w:name="__Fieldmark__6_4049278312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4049278312"/>
            <w:bookmarkStart w:id="7" w:name="__Fieldmark__9_4049278312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4049278312"/>
            <w:bookmarkStart w:id="9" w:name="__Fieldmark__12_4049278312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4049278312"/>
            <w:bookmarkStart w:id="11" w:name="__Fieldmark__15_4049278312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4049278312"/>
            <w:bookmarkStart w:id="13" w:name="__Fieldmark__18_4049278312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4049278312"/>
            <w:bookmarkStart w:id="15" w:name="__Fieldmark__21_4049278312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4049278312"/>
            <w:bookmarkStart w:id="17" w:name="__Fieldmark__24_4049278312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4049278312"/>
            <w:bookmarkStart w:id="19" w:name="__Fieldmark__27_4049278312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4049278312"/>
            <w:bookmarkStart w:id="21" w:name="__Fieldmark__30_4049278312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4049278312"/>
            <w:bookmarkStart w:id="23" w:name="__Fieldmark__33_4049278312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4049278312"/>
            <w:bookmarkStart w:id="25" w:name="__Fieldmark__36_4049278312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4049278312"/>
            <w:bookmarkStart w:id="27" w:name="__Fieldmark__39_4049278312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4049278312"/>
            <w:bookmarkStart w:id="29" w:name="__Fieldmark__42_4049278312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4049278312"/>
            <w:bookmarkStart w:id="31" w:name="__Fieldmark__45_4049278312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4049278312"/>
            <w:bookmarkStart w:id="33" w:name="__Fieldmark__48_4049278312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4049278312"/>
            <w:bookmarkStart w:id="35" w:name="__Fieldmark__51_4049278312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4049278312"/>
            <w:bookmarkStart w:id="37" w:name="__Fieldmark__55_4049278312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4049278312"/>
            <w:bookmarkStart w:id="39" w:name="__Fieldmark__59_4049278312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4049278312"/>
            <w:bookmarkStart w:id="41" w:name="__Fieldmark__63_4049278312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4049278312"/>
            <w:bookmarkStart w:id="43" w:name="__Fieldmark__67_4049278312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4049278312"/>
            <w:bookmarkStart w:id="45" w:name="__Fieldmark__71_4049278312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4049278312"/>
            <w:bookmarkStart w:id="47" w:name="__Fieldmark__75_4049278312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4049278312"/>
            <w:bookmarkStart w:id="49" w:name="__Fieldmark__78_4049278312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4049278312"/>
            <w:bookmarkStart w:id="51" w:name="__Fieldmark__81_4049278312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4049278312"/>
            <w:bookmarkStart w:id="53" w:name="__Fieldmark__84_4049278312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4049278312"/>
            <w:bookmarkStart w:id="55" w:name="__Fieldmark__87_4049278312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4049278312"/>
            <w:bookmarkStart w:id="57" w:name="__Fieldmark__90_4049278312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4049278312"/>
            <w:bookmarkStart w:id="59" w:name="__Fieldmark__93_4049278312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4049278312"/>
            <w:bookmarkStart w:id="61" w:name="__Fieldmark__96_4049278312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4049278312"/>
            <w:bookmarkStart w:id="63" w:name="__Fieldmark__100_4049278312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4049278312"/>
            <w:bookmarkStart w:id="65" w:name="__Fieldmark__104_4049278312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4049278312"/>
            <w:bookmarkStart w:id="67" w:name="__Fieldmark__108_4049278312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4049278312"/>
            <w:bookmarkStart w:id="69" w:name="__Fieldmark__112_4049278312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4049278312"/>
            <w:bookmarkStart w:id="71" w:name="__Fieldmark__116_4049278312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4049278312"/>
            <w:bookmarkStart w:id="73" w:name="__Fieldmark__119_4049278312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4049278312"/>
            <w:bookmarkStart w:id="75" w:name="__Fieldmark__122_4049278312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4049278312"/>
            <w:bookmarkStart w:id="77" w:name="__Fieldmark__125_4049278312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4049278312"/>
            <w:bookmarkStart w:id="79" w:name="__Fieldmark__128_4049278312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4049278312"/>
            <w:bookmarkStart w:id="81" w:name="__Fieldmark__131_4049278312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4049278312"/>
            <w:bookmarkStart w:id="83" w:name="__Fieldmark__134_4049278312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4049278312"/>
            <w:bookmarkStart w:id="85" w:name="__Fieldmark__137_4049278312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4049278312"/>
            <w:bookmarkStart w:id="87" w:name="__Fieldmark__140_4049278312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4049278312"/>
            <w:bookmarkStart w:id="89" w:name="__Fieldmark__144_4049278312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4049278312"/>
            <w:bookmarkStart w:id="91" w:name="__Fieldmark__148_4049278312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4049278312"/>
            <w:bookmarkStart w:id="93" w:name="__Fieldmark__152_4049278312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1:00Z</dcterms:created>
  <dc:creator>Jennifer Doherty</dc:creator>
  <dc:description/>
  <cp:keywords/>
  <dc:language>en-US</dc:language>
  <cp:lastModifiedBy>student</cp:lastModifiedBy>
  <dcterms:modified xsi:type="dcterms:W3CDTF">2010-06-17T17:41:00Z</dcterms:modified>
  <cp:revision>2</cp:revision>
  <dc:subject/>
  <dc:title>Intel® Teach Program Essentials Course</dc:title>
</cp:coreProperties>
</file>