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07824517"/>
            <w:bookmarkStart w:id="1" w:name="__Fieldmark__0_10078245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1007824517"/>
            <w:bookmarkStart w:id="3" w:name="__Fieldmark__3_1007824517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1007824517"/>
            <w:bookmarkStart w:id="5" w:name="__Fieldmark__6_1007824517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1007824517"/>
            <w:bookmarkStart w:id="7" w:name="__Fieldmark__9_1007824517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Reserve the computer lab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1007824517"/>
            <w:bookmarkStart w:id="9" w:name="__Fieldmark__12_1007824517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1007824517"/>
            <w:bookmarkStart w:id="11" w:name="__Fieldmark__15_1007824517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 blog to monitor student work with reflection questions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1007824517"/>
            <w:bookmarkStart w:id="13" w:name="__Fieldmark__18_1007824517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1007824517"/>
            <w:bookmarkStart w:id="15" w:name="__Fieldmark__21_1007824517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1007824517"/>
            <w:bookmarkStart w:id="17" w:name="__Fieldmark__24_1007824517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1007824517"/>
            <w:bookmarkStart w:id="19" w:name="__Fieldmark__27_1007824517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1007824517"/>
            <w:bookmarkStart w:id="21" w:name="__Fieldmark__30_1007824517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1007824517"/>
            <w:bookmarkStart w:id="23" w:name="__Fieldmark__33_1007824517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1007824517"/>
            <w:bookmarkStart w:id="25" w:name="__Fieldmark__36_1007824517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1007824517"/>
            <w:bookmarkStart w:id="27" w:name="__Fieldmark__39_1007824517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1007824517"/>
            <w:bookmarkStart w:id="29" w:name="__Fieldmark__42_1007824517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1007824517"/>
            <w:bookmarkStart w:id="31" w:name="__Fieldmark__45_1007824517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1007824517"/>
            <w:bookmarkStart w:id="33" w:name="__Fieldmark__48_1007824517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8"/>
          <w:szCs w:val="20"/>
        </w:rPr>
      </w:pPr>
      <w:r>
        <w:rPr>
          <w:rFonts w:cs="Verdana" w:ascii="Verdana" w:hAnsi="Verdana"/>
          <w:b/>
          <w:sz w:val="28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ptionChar">
    <w:name w:val="Caption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49:00Z</dcterms:created>
  <dc:creator>Jennifer Doherty</dc:creator>
  <dc:description/>
  <cp:keywords/>
  <dc:language>en-US</dc:language>
  <cp:lastModifiedBy>student</cp:lastModifiedBy>
  <dcterms:modified xsi:type="dcterms:W3CDTF">2010-06-17T17:49:00Z</dcterms:modified>
  <cp:revision>2</cp:revision>
  <dc:subject/>
  <dc:title>Intel® Teach Program Essentials Course</dc:title>
</cp:coreProperties>
</file>