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ristina Hale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 Ci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cademy for Science and Foreign Languag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untsville AL 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ocial Studies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pprox 1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argeted Alabama Content Standards and Benchmarks for Grade 7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hy do we have rules and laws? 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What purposes should government serve? </w:t>
            </w:r>
          </w:p>
        </w:tc>
      </w:tr>
      <w:tr>
        <w:trPr>
          <w:trHeight w:val="360" w:hRule="atLeast"/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How is the US government organized? And what are its powers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846"/>
                    <w:gridCol w:w="1503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KWL Chart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Group Process Rubric</w:t>
                        </w:r>
                      </w:p>
                    </w:tc>
                    <w:tc>
                      <w:tcPr>
                        <w:tcW w:w="184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Poster Checklist</w:t>
                        </w:r>
                      </w:p>
                      <w:p>
                        <w:pPr>
                          <w:pStyle w:val="Normal"/>
                          <w:ind w:left="187" w:hanging="0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87" w:hanging="0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Poster Scoring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Anecdotal Notes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Basic knowledge of research skills using print and electronic sourc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Familiarity with presentation and desktop publishing softwar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Understanding of Internet search engin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Understanding of source cit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modifications as dictated in the student's IE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elect Web sites and other research material appropriate for the student’s reading lev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Assist the student with note-taking techniques by making photocopies and having the student first highlight important information and then record that information in note sty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Group the class into small, heterogeneous groups to provide support for all stude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Provide choices that allow the student to participate equally in the project while using materials at their ability level that interest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2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Provide frequent checkpoints and job aids to help the student stay focused and on track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Allow the student to conduct research in the student’s native language, if desired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Form heterogeneous groups to allow the student to practice using English for a purpose in an informal environment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courage the student to select more challenging texts to read, research topics in more depth, and apply higher-level thinking to the assigned tasks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897619182"/>
            <w:bookmarkStart w:id="1" w:name="__Fieldmark__0_289761918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897619182"/>
            <w:bookmarkStart w:id="3" w:name="__Fieldmark__1_289761918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897619182"/>
            <w:bookmarkStart w:id="5" w:name="__Fieldmark__2_289761918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897619182"/>
            <w:bookmarkStart w:id="7" w:name="__Fieldmark__3_289761918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897619182"/>
            <w:bookmarkStart w:id="9" w:name="__Fieldmark__4_289761918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897619182"/>
            <w:bookmarkStart w:id="11" w:name="__Fieldmark__5_289761918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897619182"/>
            <w:bookmarkStart w:id="13" w:name="__Fieldmark__6_289761918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897619182"/>
            <w:bookmarkStart w:id="15" w:name="__Fieldmark__7_289761918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897619182"/>
            <w:bookmarkStart w:id="17" w:name="__Fieldmark__8_289761918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897619182"/>
            <w:bookmarkStart w:id="19" w:name="__Fieldmark__9_289761918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897619182"/>
            <w:bookmarkStart w:id="21" w:name="__Fieldmark__10_289761918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897619182"/>
            <w:bookmarkStart w:id="23" w:name="__Fieldmark__11_289761918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897619182"/>
            <w:bookmarkStart w:id="25" w:name="__Fieldmark__12_289761918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897619182"/>
            <w:bookmarkStart w:id="27" w:name="__Fieldmark__13_289761918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897619182"/>
            <w:bookmarkStart w:id="29" w:name="__Fieldmark__15_289761918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897619182"/>
            <w:bookmarkStart w:id="31" w:name="__Fieldmark__16_289761918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897619182"/>
            <w:bookmarkStart w:id="33" w:name="__Fieldmark__17_289761918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897619182"/>
            <w:bookmarkStart w:id="35" w:name="__Fieldmark__18_289761918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897619182"/>
            <w:bookmarkStart w:id="37" w:name="__Fieldmark__19_289761918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897619182"/>
            <w:bookmarkStart w:id="39" w:name="__Fieldmark__20_289761918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897619182"/>
            <w:bookmarkStart w:id="41" w:name="__Fieldmark__21_289761918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897619182"/>
            <w:bookmarkStart w:id="43" w:name="__Fieldmark__22_289761918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897619182"/>
            <w:bookmarkStart w:id="45" w:name="__Fieldmark__23_289761918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897619182"/>
            <w:bookmarkStart w:id="47" w:name="__Fieldmark__24_289761918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trHeight w:val="342" w:hRule="atLeast"/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Civics Today: Citizenship, Economics, &amp; You,</w:t>
            </w:r>
            <w:r>
              <w:rPr>
                <w:rFonts w:cs="Arial" w:ascii="Verdana" w:hAnsi="Verdana"/>
                <w:bCs/>
                <w:sz w:val="20"/>
              </w:rPr>
              <w:t xml:space="preserve"> Glencoe, McGraw Hill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66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33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6-18T13:27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